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0" w:name="test_automation을_위한_build.xml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B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uild.xml</w:t>
      </w:r>
      <w:bookmarkEnd w:id="0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for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Test Automation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e following is a sample build.xml fo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est Autom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If you us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 write as in the following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?xml version="1.0" encoding="UTF-8"?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project name="egovframework-dev-tst-ant" basedir="." . . .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property name="src.dir" value="src/main/java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property name="resource.dir" value="src/main/resources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property name="build.dir" value="build/classes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property name="testsrc.dir" value="src/test/java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property name="testresource.dir" value="src/test/resources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property name="testbuild.dir" value="build/testclasses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property name="testreports.dir" value="build/junit-reports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property name="lib.dir" value="lib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property name="buildlib.dir" value="build/lib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path id="master-classpath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path location="${lib.dir}/ant-1.6.5.jar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. . . . . 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path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path id="test-classpath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path location="${lib.dir}/ant-testutil-1.7.1.jar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. . . . . 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path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target name="clean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delete failonerror="false" includeEmptyDirs="true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fileset dir="${build.dir}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fileset dir="${testbuild.dir}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fileset dir="${testreports.dir}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delete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target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target name="build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mkdir dir="${build.dir}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javac destdir="${build.dir}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source="1.5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target="1.5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debug="true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encoding="UTF-8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deprecation="false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optimize="false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failonerror="true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src path="${src.dir}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classpath refid="master-classpath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javac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jar jarfile="build/${ant.project.name}.jar" compress="true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fileset dir="${build.dir}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include name="**/*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fileset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jar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copy todir="${build.dir}" preservelastmodified="true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fileset dir="${resource.dir}" includes="**/*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copy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target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target name="tests" depends="build" description="Run tests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delete dir="${testbuild.dir}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mkdir dir="${testbuild.dir}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delete dir="${testreports.dir}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mkdir dir="${testreports.dir}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javac srcdir="${testsrc.dir}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destdir="${testbuild.dir}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debug="true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encoding="UTF-8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deprecation="true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classpath path="${build.dir}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classpath refid="master-classpath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classpath refid="test-classpath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javac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copy todir="${testbuild.dir}" preservelastmodified="true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fileset dir="${build.dir}" includes="**/*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fileset dir="${testresource.dir}" includes="**/*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copy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junit forkmode="perBatch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printsummary="true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haltonfailure="yes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haltonerror="yes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classpath refid="master-classpath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classpath refid="test-classpath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classpath path="${testbuild.dir}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sysproperty key="ant.home" value="${ant.home}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formatter type="xml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batchtest fork="yes" todir="${testreports.dir}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fileset dir="${testbuild.dir}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include name="**/*Test.class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exclude name="**/Abstract*Test.class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fileset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batchtest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junit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target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!-- Junit Test Result Report  --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target name="junitreport" depends="tests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junitreport todir="${testhtml.dir}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fileset dir="${testreports.dir}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include name="TEST-*.xml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fileset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report format="frames" todir="${testhtml.dir}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junitreport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target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path id="egov.lib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path refid="master-classpath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path location="${antlib.dir}/egovtest/egovframework-dev-tst-ant.jar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path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taskdef resource="egovtest.properties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classpathref="egov.lib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description="egovtest junit tasks: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!-- JUnit Excel Report --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target name="egovtest" depends="tests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egov-junitreport todir="${testxls.dir}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fileset dir="${testreports.dir}" includes="**/TEST-*.xml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egov-junitreport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target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target name="egovtest-full" depends="tests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egov-junitreport todir="${testxls.dir}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outputname="egovtest-junit-full.xls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templatepath="${basedir}/build/template-kr.xls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summary="0,B,6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packages="0,B,11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lists="1,A,5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fileset dir="${testreports.dir}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includes="**/TEST-*.xml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egov-junitreport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target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project&gt;</w:t>
      </w:r>
    </w:p>
    <w:p>
      <w:pPr>
        <w:pStyle w:val="Normal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Style13">
    <w:name w:val="기본 단락 글꼴"/>
    <w:qFormat/>
    <w:rPr/>
  </w:style>
  <w:style w:type="character" w:styleId="Char">
    <w:name w:val="머리글 Char"/>
    <w:basedOn w:val="Style13"/>
    <w:qFormat/>
    <w:rPr/>
  </w:style>
  <w:style w:type="character" w:styleId="Char1">
    <w:name w:val="바닥글 Char"/>
    <w:basedOn w:val="Style13"/>
    <w:qFormat/>
    <w:rPr/>
  </w:style>
  <w:style w:type="character" w:styleId="2Char">
    <w:name w:val="제목 2 Char"/>
    <w:basedOn w:val="Style13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HTMLChar">
    <w:name w:val="미리 서식이 지정된 HTML Char"/>
    <w:basedOn w:val="Style13"/>
    <w:qFormat/>
    <w:rPr>
      <w:rFonts w:ascii="굴림체" w:hAnsi="굴림체" w:eastAsia="굴림체" w:cs="굴림체"/>
      <w:kern w:val="0"/>
      <w:sz w:val="24"/>
      <w:szCs w:val="24"/>
    </w:rPr>
  </w:style>
  <w:style w:type="character" w:styleId="Sc3">
    <w:name w:val="sc3"/>
    <w:basedOn w:val="Style13"/>
    <w:qFormat/>
    <w:rPr/>
  </w:style>
  <w:style w:type="character" w:styleId="Re1">
    <w:name w:val="re1"/>
    <w:basedOn w:val="Style13"/>
    <w:qFormat/>
    <w:rPr/>
  </w:style>
  <w:style w:type="character" w:styleId="Re0">
    <w:name w:val="re0"/>
    <w:basedOn w:val="Style13"/>
    <w:qFormat/>
    <w:rPr/>
  </w:style>
  <w:style w:type="character" w:styleId="St0">
    <w:name w:val="st0"/>
    <w:basedOn w:val="Style13"/>
    <w:qFormat/>
    <w:rPr/>
  </w:style>
  <w:style w:type="character" w:styleId="Re2">
    <w:name w:val="re2"/>
    <w:basedOn w:val="Style13"/>
    <w:qFormat/>
    <w:rPr/>
  </w:style>
  <w:style w:type="character" w:styleId="Sc1">
    <w:name w:val="sc-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4">
    <w:name w:val="일반 (웹)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">
    <w:name w:val="미리 서식이 지정된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2:35:00Z</dcterms:created>
  <dc:creator>.</dc:creator>
  <dc:description/>
  <cp:keywords/>
  <dc:language>en-US</dc:language>
  <cp:lastModifiedBy>Kang Ku</cp:lastModifiedBy>
  <dcterms:modified xsi:type="dcterms:W3CDTF">2012-02-06T21:02:00Z</dcterms:modified>
  <cp:revision>4</cp:revision>
  <dc:subject/>
  <dc:title/>
</cp:coreProperties>
</file>